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1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, методология и сътрудничество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  <w:lang w:val="en-US"/>
        </w:rPr>
        <w:t>Multi-Domain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ethodology and Cooperation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2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3-02-20T14:03:00Z</dcterms:modified>
  <cp:revision>50</cp:revision>
  <dc:subject>Publishers</dc:subject>
  <dc:title>Regions, districts and municipalities in Bulgaria 2008</dc:title>
</cp:coreProperties>
</file>